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lang w:eastAsia="en-US"/>
        </w:rPr>
      </w:pP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 </w:t>
      </w:r>
    </w:p>
    <w:tbl>
      <w:tblPr>
        <w:bidiVisual w:val="true"/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779"/>
        <w:gridCol w:w="2779"/>
        <w:gridCol w:w="1219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/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نصوص</w:t>
            </w:r>
          </w:p>
        </w:tc>
        <w:tc>
          <w:tcPr>
            <w:tcW w:w="6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وض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قطو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حك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    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حصة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صل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3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/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3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/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3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/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مه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هل</w:t>
      </w:r>
      <w:r>
        <w:rPr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الحكمة</w:t>
      </w:r>
      <w:r>
        <w:rPr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ليدة</w:t>
      </w:r>
      <w:r>
        <w:rPr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يوم</w:t>
      </w:r>
      <w:r>
        <w:rPr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احد</w:t>
      </w:r>
      <w:r>
        <w:rPr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خطــــ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ـــــــــــــــــة</w:t>
      </w:r>
    </w:p>
    <w:tbl>
      <w:tblPr>
        <w:bidiVisual w:val="true"/>
        <w:tblW w:w="10439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46"/>
        <w:gridCol w:w="1033"/>
        <w:gridCol w:w="4462"/>
        <w:gridCol w:w="1663"/>
        <w:gridCol w:w="854"/>
      </w:tblGrid>
      <w:tr>
        <w:trPr>
          <w:trHeight w:val="730" w:hRule="atLeast"/>
          <w:cantSplit w:val="true"/>
        </w:trPr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>م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>أهداف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>الدر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>تستطيع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>التلميذة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4"/>
                <w:rtl w:val="true"/>
                <w:lang w:eastAsia="en-US"/>
              </w:rPr>
              <w:t>: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4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المحتو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>التقويم</w:t>
            </w:r>
          </w:p>
        </w:tc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0851" w:hRule="atLeast"/>
          <w:cantSplit w:val="true"/>
        </w:trPr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تقرأ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النص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قراءة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صحيحة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تفسر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الكلمات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الغامضة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تستخرج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بعض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أفكار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ال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عدد صفات المؤمنين التي وردت في الآي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تذكر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العذاب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الذي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أعده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لله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للمعتدي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حدوده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333399"/>
                <w:sz w:val="24"/>
                <w:szCs w:val="24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تحلى بصفات المؤمنين الواردة في الآي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333399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333399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-291" w:hanging="0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4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تلميذ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ن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صام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لم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خم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دقائ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وض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خ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تح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كل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صع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ث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أق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ب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ن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جه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ث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أط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تلميذ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جيد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ن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أق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بتوضي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ع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كل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صع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ووضع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ج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ف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بمساع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تلميذ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ت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تسن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ه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فس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ل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أفكار الدرس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ـ صفات المؤمنين التي وردت في الآيات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ـ العذاب الذي أعده الله للمعتدين على حدوده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ـ الثواب الذي أعده الله لعباده التائبين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ته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ط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رد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ـــــــواجـــــ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color w:val="9933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color w:val="9933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6"/>
                <w:sz w:val="26"/>
                <w:szCs w:val="26"/>
                <w:rtl w:val="true"/>
              </w:rPr>
              <w:t>ثمانية</w:t>
            </w:r>
            <w:r>
              <w:rPr>
                <w:color w:val="9933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6"/>
                <w:sz w:val="26"/>
                <w:szCs w:val="26"/>
                <w:rtl w:val="true"/>
              </w:rPr>
              <w:t>أبيات</w:t>
            </w:r>
            <w:r>
              <w:rPr>
                <w:color w:val="9933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9933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6"/>
                <w:sz w:val="26"/>
                <w:szCs w:val="26"/>
                <w:rtl w:val="true"/>
              </w:rPr>
              <w:t>الن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استم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والتصوي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333399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فس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ع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كل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تا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قوا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ها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333399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color w:val="333399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ستخرج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أفك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ن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رئيس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عد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ص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ؤم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ورد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عذ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أع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ل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رتك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كبي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كبائ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sectPr>
      <w:type w:val="nextPage"/>
      <w:pgSz w:w="11906" w:h="16838"/>
      <w:pgMar w:left="567" w:right="851" w:gutter="0" w:header="0" w:top="567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PT Bold Heading"/>
      <w:b/>
      <w:bCs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7:51:00Z</dcterms:created>
  <dc:creator>mhmmed</dc:creator>
  <dc:description/>
  <cp:keywords/>
  <dc:language>en-US</dc:language>
  <cp:lastModifiedBy>Technojam</cp:lastModifiedBy>
  <dcterms:modified xsi:type="dcterms:W3CDTF">2006-09-09T17:51:00Z</dcterms:modified>
  <cp:revision>2</cp:revision>
  <dc:subject/>
  <dc:title>  </dc:title>
</cp:coreProperties>
</file>